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</w:t>
      </w:r>
      <w:r>
        <w:rPr>
          <w:b/>
          <w:color w:val="FF0000"/>
        </w:rPr>
        <w:t xml:space="preserve"> </w:t>
      </w:r>
      <w:r>
        <w:rPr>
          <w:b/>
        </w:rPr>
        <w:t>26 ноя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тивопожарного оборудования (ПДО №161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 xml:space="preserve">«Поставка </w:t>
            </w:r>
            <w:r>
              <w:rPr/>
              <w:t>противопожарного оборудования (ПДО №161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47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противопожарного оборудования (ПДО №161-СС-2018) при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 xml:space="preserve">поз. 3, 5, 7, 9, 11: ООО «СервисСнабГаз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>поз. 4, 16: ООО «Завод Спецхимпродукт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>поз. 1, 2, 6, 8, 10, 12, 13, 14, 15: ООО «АГ Альянс»</w:t>
            </w:r>
            <w:r>
              <w:rPr/>
              <w:t xml:space="preserve">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11-27T07:23:00Z</dcterms:modified>
  <cp:revision>26</cp:revision>
  <dc:subject/>
  <dc:title/>
</cp:coreProperties>
</file>